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w:t>П</w:t>
      </w:r>
      <w:r>
        <w:rPr>
          <w:b w:val="false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10.2023 г. №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9 месяцев 2023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1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>
          <w:trHeight w:val="20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3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лиц, прошедших 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10-02T15:06:00Z</cp:lastPrinted>
  <dcterms:modified xsi:type="dcterms:W3CDTF">2023-10-02T12:06:00Z</dcterms:modified>
  <cp:revision>78</cp:revision>
  <dc:subject/>
  <dc:title/>
</cp:coreProperties>
</file>